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-closing paragrap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se to open and close your articles.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2 to 5 paragraphs from the 'paragraphs'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you will have a complete article that is unique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d by you. Then submit it to article director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get visitors to your squeeze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ning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these to open your artic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can be a great deal of fun for some bloggers but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s it is a source of income. Whether this income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rned through an AdSense campaign, paid advertisement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filiate marketing or some other type of revenue gener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one of the key elements to maximizing this profit is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iving greater traffic to the blog. This is because the mo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tors the blog receives the more opportunities there are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logger to have visitors click through the advertisemen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blog. There are a few basic techniques which blog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rely on to promote their blog and increase traffic to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. This article will cover a few of these key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luding participating in relevant message boards, optimiz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log for search engines and keeping the blog inter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visito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ny freelance writers are beginning to find blogging is 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the newest career opportunities available to them. Blogg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ssentially a series of postings on a particular subject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listed in reverse chronological order. These blogs may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out a variety of different subjects and may be person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cal, informative, humorous or any other category desir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logger. However, the key to a successful blog is a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ich pertains to a subject which appeals to a wide audi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ly the blog should be updated regularly and sh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ide useful content to the readers of the blog. This artic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provide some information on finding career opportun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blogging, will discuss the benefits of this type of career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provide information on how writers can manage a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ccessful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run a small company, you may find that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blogging for business owners is a world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to be a part of. Blogging is a great way to ge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 out to consumers about your product or serv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t can even be useful for inspiring employee loyal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elping you keep your workers at peak morale.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looking for a way to take your business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xt level, consider what starting a blog might be 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do for y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first time bloggers, a free blogging web site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way to get started in the blogosphere. Pop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web sites like blogger and eponym allow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t up and host a blog without paying any fees at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courages people to start blogging, becaus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 that one of these sites can provide you with all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ools that you need to get your blog up and ru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out spending any money means t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g to lose by starting a blog. The fact that it is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y to find a way to blog for free is one of the 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so many people who have never had any other k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web presence before find themselves drawn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marketing is a combination of many things all put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ake one great blog that is successful and that has 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s. However, if you think that you have done ever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ible, chances are that you have not. Or that you should 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. When you are working on marketing a blog, you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o a stopping point. There is always something that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to continue to grow and make your blog well known. W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se things you ask? Keep reading to fin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article will discuss some aspects of affiliate marke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bloggers should understand including sele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rtunities carefully, maximizing the income potential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opportunities and understanding the requiremen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ociated with these affiliate marketing opportun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ot of blogging software is specifically designed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e to use, but even the least intimidating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can feel very overwhelming to somebody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not spent a lot of time learning the ins and out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kinds of software. Particularly for ne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ers, learning how to use the interface of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is the most difficult part of blogging. If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body who feels comfortable expressing themse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nother medium, it may prove to be well worth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and effort to learn blogging software, but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esn't mean that the task will be eas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two major types of business model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preneurs use to make money blogging. The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ost common way to turn a blog into a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machine is to sell advertising to diff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ies and brands who want to reach that blog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s. The second kind of money-making blog i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helps a single brand improve its image by cr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ve associations between the blog and the pro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mind of consumers. Both kinds of blogs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a lot of money, especially if the creator has a k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d for market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 you have been hearing all about these blogs that are a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ge lately in the Internet world. However, you have ye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t one of your own, and pretty much figure that you ar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st person on earth that does not have one. While you m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nk that this is true, you are going to be shocked that n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eryone has a blog, and most of those that do, have th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ternet blog marketing purposes. Internet blog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ll of the rage just as much as blogs are. When you tal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Internet blog marketing, you are meaning that you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rnet to market things on your blog. That would b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simplest way to p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filiate marketing is one way in which bloggers utilize the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to generate revenue. The amount of revenue genera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a blog featuring affiliate marketing links may v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ificantly depending on the amount of traffic the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s as well as the compensation offered for the affi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. Affiliate marketing essentially entails creating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 on the blog to another company’s website.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then compensates the blog owner according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ously agreed upon contract. This compensation may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warded in a number of different ways. The blog owner m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ompensated each time the advertisement is served,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a unique website visitor clicks through the adverti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each time a blog visitor performs a desired action such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ing a purchase or registering with the websi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s of a successful blog that has a large following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imes have the need to use guest bloggers. An examp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when this practice may be a good idea is when the owner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opular blog will be unavailable to post new blog entries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extended period of time. In this case the lack of blog upda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y cause the blog to lose traffic so it would be prudent for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owner to make arrangements for a guest blogger or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ies of guest bloggers to post new items during his abs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blogger you may also wish to announce the intention to 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est bloggers during this period of time to ensure loyal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tors are aware of the situation and that it is only tempor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 your blog is not all that hard to do. You have to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sistent and want success however if you want your blo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well. You cannot just make a post and forget about it.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ve to continue updating your blog and marketing it so that 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become popular and one that everyone wants to r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other ways as well that are good marketing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. Keep reading for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osing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these to close your artic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owners should also carefully consider how they inten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ensate guest bloggers. This can be done in the form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ial compensation or through allowing the guest blogger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 a brief biography with a link to his personal website or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conclusion of the blog post. The latter form of compen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essentially free advertisement space for the guest blog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log owner may also wish to compensate the guest blogg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combination of money and free advertising sp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ardless of the method of compensation chosen the blo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wner should discuss this with the guest blogger before w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ces and should enter a written contract with the gu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er which explicitly states the terms of the compensa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oid disp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et blog marketing is all about knowing and becoming famili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Internet. The more you know about it the better of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s will be. However, if you are just starting out, don’t g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ouraged, you can still learn everything that you need to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r to become successful at blog mark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eting a blog comes naturally for some and can be a litt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der to focus on for others. Another important thing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want to do for your blog is to be sure that you find link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hange links, get one way links, and ask for more and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s. You will never have enough links to your blog. Th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ks the better in this ca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ally, one of the simplest ways a blog owner can help to dr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to his blog is by regularly updating the blog and kee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nteresting. This is important because a blog which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eresting is much more likely to not only maintain blog traff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also generate new traffic. This is because readers who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erested in the posts on the blog are not only likely to kee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ing back to the blog but are also likely to recommend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to other members of the target audience. This type of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mouth advertising can be very beneficial because thos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an interest in the content of a particular blog also typ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friends who would also be interested in the blog.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blog owner recommends a blog to one or more frie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new blog visitors are also likely to recommend the blo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s if they find it to be interesting, useful or otherwi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thwhi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marketing is not hard to do. Just be sure that you fo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of the proven and tried techniques that others are tal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out and you wont go wrong. Just don’t give up and kee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marketing because it will pay off sooner or l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ally, blog owners should pay careful attention to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filiate marketing agreements they enter. This is importa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some companies may place restrictions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ge of a link to their website. This may include restri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 as avoiding objectionable content, not including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advertisements for direct competitors or restrictions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ppearance of the affiliate links. Failure to adher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guidelines may result in the blog losing affili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vileges and the blog owner being denied compens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 marketing is pretty much the same as website market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ever, if you have never had a website, and are not famili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marketing these great tips will help you get started.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re that you put new entries into your blog on a regular bas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well. This will help keep you up to date and current and als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keep your readers coming back for mor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ing your blog on a free blogging web site is a g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to build a following before you spend any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your blog. If and when your blog becomes pop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are ready to take the next step and pur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own domain, your readers will follow you t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home. The fact that it is possible to use a free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t like blogspost, blogger, or eponym as a kin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ubator for your blog is great news for blog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w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problems which many bloggers face is find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me to blog. This is especially difficult if the blogg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ains several blogs or if the blogger maintains a 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ents blog in which posts must be timely in order to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evant and of interest to the readers. Writing blog post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ches and scheduling them to publish as needed i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to deal with managing several blogs. However, wri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blogs related to current events must take special car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get their time wisely to ensure they are publishing top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posts. One way this can be accomplished is by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de time daily to reading current events to derive in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n scheduling time after that to write and publish the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 a blogger with a current events blog might choo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view the previous day’s news the first thing in the mo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ensure they are reviewing all of the relevant news from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vious day before writing the blog p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on’t all ready, be sure that your blog has the RSS fee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these feeds will allow others to be able to link to you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many links a huge part of blog marketing that you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advantage of as well. When someone uses the RSS f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your blog, they are able to get the posts that you make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 give you a link back from their blog, or website, whichev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posted it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blogging becomes a more and more luc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 lot of established companies are consid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ey can get into the action. One way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ies are capitalizing on the blog movement is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blogs that provide a kind of friendly fac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corporation. Often, a company will employ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lished blogger to create a weblog desig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ally to appeal to that company's customer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reate positive associations with the bra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mers' minds. More than one writer who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dreamed that he or she could make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has been approached by a compan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fered quite a pretty penny for this kind of gig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ally, Internet users who are seeking blogs to read on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ular basis can consider seeking recommendations fr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iends or family members who share a particular intere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iends or family members who are interested in the s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as you may already regularly read blogs relev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nterest. Asking them for recommendations is worthwhi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y have no reason to do anything but recomm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s they really enjoy and assume you will be interested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ll. Also, this method of finding blogs is ideal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friends and family members likely know your tas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xpectations well and will likely steer you in th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44:00Z</dcterms:created>
  <dc:creator>Lisa</dc:creator>
  <dc:description/>
  <dc:language>en-US</dc:language>
  <cp:lastModifiedBy>Lisa</cp:lastModifiedBy>
  <dcterms:modified xsi:type="dcterms:W3CDTF">2008-06-20T15:45:00Z</dcterms:modified>
  <cp:revision>1</cp:revision>
  <dc:subject/>
  <dc:title>Opening-closing para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